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2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spr. 722/2025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ziałający w imieniu i na rzecz 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dostawę testów</w:t>
      </w:r>
      <w:r>
        <w:rPr>
          <w:rFonts w:cs="Arial" w:ascii="Verdana" w:hAnsi="Verdana"/>
          <w:sz w:val="20"/>
          <w:szCs w:val="20"/>
        </w:rPr>
        <w:t>– nr spr. 722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spacing w:lineRule="auto" w:line="276"/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zamówienia w cenie:</w:t>
      </w:r>
    </w:p>
    <w:p>
      <w:pPr>
        <w:pStyle w:val="Heading3"/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ęść nr  1 – testy Strep A - …… PLN /słownie złotych: ......................................................./,</w:t>
      </w:r>
    </w:p>
    <w:p>
      <w:pPr>
        <w:pStyle w:val="Heading3"/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ęść nr  2 – testy Troponina - …… PLN /słownie złotych: .................................................../.</w:t>
      </w:r>
    </w:p>
    <w:p>
      <w:pPr>
        <w:pStyle w:val="Heading3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onym formularzem cenowy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auto" w:line="276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– do dnia wskazanego w zaproszeniu do złożenia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spacing w:lineRule="auto" w:line="276"/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Akapitzlist"/>
        <w:numPr>
          <w:ilvl w:val="0"/>
          <w:numId w:val="3"/>
        </w:numPr>
        <w:spacing w:lineRule="auto" w:line="276"/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/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284" w:right="-144" w:hanging="284"/>
        <w:jc w:val="both"/>
        <w:rPr/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.04.2022 r. o szczególnych rozwiązaniach w zakresie przeciwdziałania wspieraniu agresji na Ukrainę oraz służących ochronie bezpieczeństwa narodowego (Dz.U. 2025 r. poz. 514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rz asortymentowo-cenowy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................................, dnia ............................. 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ab/>
        <w:t xml:space="preserve">                                             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18"/>
          <w:szCs w:val="20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18"/>
          <w:szCs w:val="20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58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5-10-09T07:58:00Z</dcterms:modified>
  <cp:revision>19</cp:revision>
  <dc:subject/>
  <dc:title>……………………………………</dc:title>
</cp:coreProperties>
</file>